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OWING PLANTS. 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CYC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62"/>
        <w:gridCol w:w="1862"/>
        <w:gridCol w:w="1862"/>
        <w:gridCol w:w="1863"/>
        <w:gridCol w:w="1863"/>
        <w:gridCol w:w="1863"/>
        <w:gridCol w:w="186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ognizes plants as living thing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 aware of the importance of water, air and sunlight for the plant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explains how plants live correct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names the parts of a plan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names the characteristics of fruits and seed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names different vegetables and the parts we e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reciates the importance of how we have to look after our health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na Antún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na del Arc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ar Barrio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fonso Brios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go Fidal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án Folgad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stor Garcí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Lóp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a Núñ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án Pér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triz Reguiló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ena Romer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jandro Sánc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ia Trujill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ía Vizá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a Morilla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99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19:00Z</dcterms:created>
  <dc:creator>Merce</dc:creator>
  <dc:description/>
  <cp:keywords/>
  <dc:language>en-US</dc:language>
  <cp:lastModifiedBy>Merce</cp:lastModifiedBy>
  <dcterms:modified xsi:type="dcterms:W3CDTF">2010-04-15T22:18:00Z</dcterms:modified>
  <cp:revision>9</cp:revision>
  <dc:subject/>
  <dc:title>Growing Plants</dc:title>
</cp:coreProperties>
</file>